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9540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2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2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 in the given spaces on the investigation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720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720"/>
                <w:tab w:val="center" w:pos="811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er"/>
        <w:tabs>
          <w:tab w:val="clear" w:pos="720"/>
        </w:tabs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w all your step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ound off answers to 2 decimal places, unless otherwise stated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ou always buy the cheapest cordial syrup. Let’s investigate which one is the best value for money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442"/>
              <w:gridCol w:w="1967"/>
              <w:gridCol w:w="2309"/>
            </w:tblGrid>
            <w:tr>
              <w:trPr>
                <w:trHeight w:val="1997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ype of cordial syrup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21590</wp:posOffset>
                        </wp:positionH>
                        <wp:positionV relativeFrom="paragraph">
                          <wp:posOffset>33655</wp:posOffset>
                        </wp:positionV>
                        <wp:extent cx="1162050" cy="1149350"/>
                        <wp:effectExtent l="0" t="0" r="0" b="0"/>
                        <wp:wrapNone/>
                        <wp:docPr id="3" name="Image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2050" cy="1149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CC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cs="Arial"/>
                      <w:color w:val="0000CC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1323975" cy="1140460"/>
                        <wp:effectExtent l="0" t="0" r="0" b="0"/>
                        <wp:docPr id="4" name="Picture 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2" t="-48" r="-32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1140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45720</wp:posOffset>
                        </wp:positionH>
                        <wp:positionV relativeFrom="paragraph">
                          <wp:posOffset>98425</wp:posOffset>
                        </wp:positionV>
                        <wp:extent cx="1353820" cy="1002030"/>
                        <wp:effectExtent l="0" t="0" r="0" b="0"/>
                        <wp:wrapNone/>
                        <wp:docPr id="5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3820" cy="1002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Brand name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ros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yamas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alls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rice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21,99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18,89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19,99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ize / volume (ℓ)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ℓ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5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ℓ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ℓ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ix rat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(concentrate: water)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:3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:5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: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ECTION 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uch does the Halls cordial syrup cos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uch Oros cordial syrup will you get for R21, 99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cordial syrup is the strongest concentrat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What is the dilution ratio for the Halls concentrat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[4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CTION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ou decide to buy a bottle of the Oros concentrat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parts of water will you need to dilute the entire bottle of concentrat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ou need to make 12 ℓ of diluted cool drinks how many bottles of Oros will you have to buy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How much will it cost to buy the above mentioned amount of concentrat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[5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CTION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To determine the cost per litre of concentrate you need to use the following formul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Cost per litre of concentrate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ice of cordi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 / volume 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cost per litre of each of the three cordial syrup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type of concentrate is the cheapest per litre? (Use you answer of 3.1 to determine your answer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total amount of juice (concentrate and water) that can be made from each of the above containers of cordial syrup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product produces the most diluted cool drinks per contain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e your answers of 3.2 and 3.3 to determine which container of concentrate offers the best value for money in terms of cost and quantity of diluted cool drinks. Give a reason for your choic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ive any other reasons that you will take into consideration when buying your cool drink concentrate.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  <w:r>
              <w:rPr>
                <w:rFonts w:cs="Times New Roman" w:ascii="Times New Roman" w:hAnsi="Times New Roman"/>
                <w:b/>
              </w:rPr>
              <w:t xml:space="preserve"> [21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CTION 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pho wants to buy all three containers of cordial syrup and need to determine how much it will cos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eeing that the banks and shops in South Africa don’t use 1c and 2c coins,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und the following up to the nearest rand: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 21,99 ; R 18, 89 ; R19,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ll R50 be enough to buy all three bottles of cordial syrup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uch will the three bottles cost in total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pho pays with a R100 note. How much change will she receiv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pho’s son has to raise funds for their school. They dilute the entire bottle of Oros and pour it into 200ml glasses. How many glasses will they be able to fill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they sell the cool drinks for R1 a glass, how much profit will they mak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  <w:r>
              <w:rPr>
                <w:rFonts w:cs="Times New Roman" w:ascii="Times New Roman" w:hAnsi="Times New Roman"/>
                <w:b/>
              </w:rPr>
              <w:t xml:space="preserve"> [11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ECTION 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ou now need to determine which one of the following is the cheaper and better op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 buy cordial syrup 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o buy diluted cool drinks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635</wp:posOffset>
                  </wp:positionV>
                  <wp:extent cx="2343150" cy="33337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34" r="-6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-3810</wp:posOffset>
                      </wp:positionV>
                      <wp:extent cx="1798955" cy="6362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tres of Cordial syr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lution ratio 1: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ice: </w:t>
                                  </w:r>
                                  <w:r>
                                    <w:rPr>
                                      <w:b/>
                                    </w:rPr>
                                    <w:t>R29,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65pt;height:50.1pt;mso-wrap-distance-left:9.05pt;mso-wrap-distance-right:9.05pt;mso-wrap-distance-top:0pt;mso-wrap-distance-bottom:0pt;margin-top:-0.3pt;mso-position-vertical-relative:text;margin-left:13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tres of Cordial syr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lution ratio 1: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ice: </w:t>
                            </w:r>
                            <w:r>
                              <w:rPr>
                                <w:b/>
                              </w:rPr>
                              <w:t>R29,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6350</wp:posOffset>
                      </wp:positionV>
                      <wp:extent cx="1798955" cy="46101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 ml Cool drink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ice: </w:t>
                                  </w:r>
                                  <w:r>
                                    <w:rPr>
                                      <w:b/>
                                    </w:rPr>
                                    <w:t>R 3,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65pt;height:36.3pt;mso-wrap-distance-left:9.05pt;mso-wrap-distance-right:9.05pt;mso-wrap-distance-top:0pt;mso-wrap-distance-bottom:0pt;margin-top:0.5pt;mso-position-vertical-relative:text;margin-left:27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 ml Cool drin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ice: </w:t>
                            </w:r>
                            <w:r>
                              <w:rPr>
                                <w:b/>
                              </w:rPr>
                              <w:t>R 3,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53155</wp:posOffset>
                  </wp:positionH>
                  <wp:positionV relativeFrom="paragraph">
                    <wp:posOffset>111760</wp:posOffset>
                  </wp:positionV>
                  <wp:extent cx="1562100" cy="1609725"/>
                  <wp:effectExtent l="0" t="0" r="0" b="0"/>
                  <wp:wrapNone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ow many litres of diluted cool drinks will the 2 litres of Cordial syrup make if diluted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250 ml bottles can be filled if the 2 litre can of concentrate is dilute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rom your answer in 5.3, determine how much it will cost if you should buy the same amount of 250 ml bottles of cool drinks at R 3,99 per bottl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price for an empty 250 ml bottle is 75c. How much will you save if you bottle the cool drinks yourself? [You don’t pay for water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ve an advantage of bottling your own cool drink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ive two advantages of buying your cool drinks in bottles of 250 ml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[11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8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US"/>
      </w:rPr>
      <w:t>Copyright reserved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Please turn over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US"/>
      </w:rPr>
      <w:t>Copyright reserved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</w:rPr>
    </w:pPr>
    <w:r>
      <w:rPr>
        <w:rFonts w:cs="Arial"/>
        <w:sz w:val="20"/>
      </w:rPr>
      <w:t xml:space="preserve">Copyright reserved                         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                      </w:t>
    </w:r>
    <w:r>
      <w:rPr>
        <w:rFonts w:cs="Arial" w:ascii="Arial" w:hAnsi="Arial"/>
        <w:sz w:val="20"/>
      </w:rPr>
      <w:t>SBA-Task: Investigation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                      </w:t>
    </w:r>
    <w:r>
      <w:rPr>
        <w:rFonts w:cs="Arial" w:ascii="Arial" w:hAnsi="Arial"/>
        <w:sz w:val="20"/>
      </w:rPr>
      <w:t>SBA-Task: Investigation 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                     </w:t>
    </w:r>
    <w:r>
      <w:rPr>
        <w:rFonts w:cs="Arial" w:ascii="Arial" w:hAnsi="Arial"/>
        <w:sz w:val="20"/>
      </w:rPr>
      <w:t>SBA-Task: Investigation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  <w:lang w:val="en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ind w:left="360" w:hanging="36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kedaiayamas.com.my/add%20product/img/menu/drinks4/F&amp;N-Anggur-2L.png" TargetMode="Externa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2:55:00Z</dcterms:created>
  <dc:creator>Administrator</dc:creator>
  <dc:description/>
  <cp:keywords/>
  <dc:language>en-US</dc:language>
  <cp:lastModifiedBy> </cp:lastModifiedBy>
  <cp:lastPrinted>2012-07-25T08:47:00Z</cp:lastPrinted>
  <dcterms:modified xsi:type="dcterms:W3CDTF">2012-11-05T04:57:00Z</dcterms:modified>
  <cp:revision>19</cp:revision>
  <dc:subject/>
  <dc:title>ABET LEVEL 4 SUMMATIVE ASSESSMENT</dc:title>
</cp:coreProperties>
</file>